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3" w:leader="none"/>
          <w:tab w:val="left" w:pos="7200" w:leader="none"/>
          <w:tab w:val="left" w:pos="7920" w:leader="none"/>
          <w:tab w:val="left" w:pos="8640" w:leader="none"/>
        </w:tabs>
        <w:ind w:right="268" w:hanging="0"/>
        <w:jc w:val="center"/>
        <w:rPr>
          <w:sz w:val="28"/>
          <w:szCs w:val="28"/>
        </w:rPr>
      </w:pPr>
      <w:r>
        <w:rPr>
          <w:b/>
          <w:bCs/>
          <w:sz w:val="28"/>
          <w:szCs w:val="28"/>
        </w:rPr>
        <w:t>ВВЕДЕ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Normal"/>
        <w:spacing w:lineRule="atLeast" w:line="240"/>
        <w:jc w:val="both"/>
        <w:rPr>
          <w:sz w:val="20"/>
          <w:szCs w:val="20"/>
        </w:rPr>
      </w:pPr>
      <w:r>
        <w:rPr>
          <w:sz w:val="20"/>
          <w:szCs w:val="20"/>
        </w:rPr>
        <w:t>Программист, использующий любой язык высокого уровня как инструмент для создания собственной программы, прекрасно понимает насколько данный язык ограничивает полет его творческой мысли. Каждый такой язык, каким бы мощным он не был, имеет все же ограниченный набор команд, то есть средств, которыми может располагать программист при составлении программы. Когда сложность поставленной задачи превосходит возможности языка, либо в случае, если задачу хотелось бы решить более красиво, чем это возможно пользуясь языком высокого уровня, программист вынужден писать подпрограммы на языке Ассемблера. В данной брошюре мы рассмотрим оригинальный метод, разработанный для расширения возможностей одного из типичных языков высокого уровня - языка Бейсик, применительно к отечественной ПЭВМ АГАТ-9. Этот метод, а вернее реализующие его средства, позволяют пользователю неограниченно наращивать возможности языка не прибегая к сложному программированию в машинном коде или ассемблере. Насколько он эффективен - судить читателю.</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Как известно, язык "Бейсик" ПЭВМ "Агат-9" был создан на основе APPLESOFT II BASIC программистами НИИВК. При этом отечественный аналог приобрел некоторые дополнительные возможности, в числе которых - встроенный миниассемблер. Всвязи с этим у программистов, использующих Бейсик, появилась возможность легко вставлять в текст основной программы процедуры на ассемблере, вызывая их командами CALL или USR(X).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Благодаря встроенному миниассемблеру оригинальной реализации (в качестве операндов его команд могут, например, использоваться переменные и выражения интерпретатора Бейсик, вычисленные на момент трансляции ассемблера в машинный код) значительно упростилась работа программиста по созданию программ, работающих с оборудованием и решению любых других задач, выходящих за рамки возможностей интерпретато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Между тем, использование миниассемблера для расширения возможностей интерпретатора "Бейсик" не всегда удобн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5"/>
        <w:numPr>
          <w:ilvl w:val="0"/>
          <w:numId w:val="1"/>
        </w:numPr>
        <w:tabs>
          <w:tab w:val="clear" w:pos="708"/>
          <w:tab w:val="left" w:pos="0" w:leader="none"/>
        </w:tabs>
        <w:ind w:left="566" w:hanging="566"/>
        <w:jc w:val="both"/>
        <w:rPr>
          <w:sz w:val="20"/>
          <w:szCs w:val="20"/>
        </w:rPr>
      </w:pPr>
      <w:r>
        <w:rPr>
          <w:sz w:val="20"/>
          <w:szCs w:val="20"/>
        </w:rPr>
        <w:t>Это сложно, а подчас и просто невозможно для пользователей и начинающих программистов в силу трудности изучения языка Ассемблера.</w:t>
      </w:r>
    </w:p>
    <w:p>
      <w:pPr>
        <w:pStyle w:val="Style15"/>
        <w:numPr>
          <w:ilvl w:val="0"/>
          <w:numId w:val="1"/>
        </w:numPr>
        <w:tabs>
          <w:tab w:val="clear" w:pos="708"/>
          <w:tab w:val="left" w:pos="0" w:leader="none"/>
        </w:tabs>
        <w:ind w:left="566" w:hanging="566"/>
        <w:jc w:val="both"/>
        <w:rPr>
          <w:sz w:val="20"/>
          <w:szCs w:val="20"/>
        </w:rPr>
      </w:pPr>
      <w:r>
        <w:rPr>
          <w:sz w:val="20"/>
          <w:szCs w:val="20"/>
        </w:rPr>
        <w:t>Подпрограммы на ассемблере не слишком наглядны и непрофессионалу сложны для разбора (их неудобно редактировать).</w:t>
      </w:r>
    </w:p>
    <w:p>
      <w:pPr>
        <w:pStyle w:val="Style15"/>
        <w:numPr>
          <w:ilvl w:val="0"/>
          <w:numId w:val="1"/>
        </w:numPr>
        <w:tabs>
          <w:tab w:val="clear" w:pos="708"/>
          <w:tab w:val="left" w:pos="0" w:leader="none"/>
        </w:tabs>
        <w:ind w:left="566" w:hanging="566"/>
        <w:jc w:val="both"/>
        <w:rPr>
          <w:sz w:val="20"/>
          <w:szCs w:val="20"/>
        </w:rPr>
      </w:pPr>
      <w:r>
        <w:rPr>
          <w:sz w:val="20"/>
          <w:szCs w:val="20"/>
        </w:rPr>
        <w:t>Большие подпрограммы на миниассемблере долго транслируются, что сильно замедляет работу основной Бейсик-программы.</w:t>
      </w:r>
    </w:p>
    <w:p>
      <w:pPr>
        <w:pStyle w:val="Style15"/>
        <w:numPr>
          <w:ilvl w:val="0"/>
          <w:numId w:val="1"/>
        </w:numPr>
        <w:tabs>
          <w:tab w:val="clear" w:pos="708"/>
          <w:tab w:val="left" w:pos="0" w:leader="none"/>
        </w:tabs>
        <w:ind w:left="566" w:hanging="566"/>
        <w:jc w:val="both"/>
        <w:rPr>
          <w:sz w:val="20"/>
          <w:szCs w:val="20"/>
        </w:rPr>
      </w:pPr>
      <w:r>
        <w:rPr>
          <w:sz w:val="20"/>
          <w:szCs w:val="20"/>
        </w:rPr>
        <w:t>Основное неудобство состоит в сложности передачи параметров уже оттранслированным машинным подпрограммам из Бейсик-программ. Команда интерпретатора CALL совсем не обладает такой возможностью, а функция USR(X) способна передать только один числовой параметр (передача строковых параметров цивилизованным способом не реализована вообще). Передавать группу данных приходится с помощью оператора POKE, вызывая его в цикле.</w:t>
      </w:r>
    </w:p>
    <w:p>
      <w:pPr>
        <w:pStyle w:val="Normal"/>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уществуют также и другие причины, в силу которых миниассемблер не слишком удобен (хотя автор ни в коей мере не отрицает, что в ряде случаев он бывает очень полезен).</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Фирма APPLE COMPUTER INC., при создании интерпретатора APPLESOFT BASIC предусмотрела одно уникальное средство расширения его возможностей, которое к счастью без изменений перешло и в Бейсик ПЭВМ "Агат-9". Для расширения набора команд интерпретатора было предусмотрено свободное ключевое слово амперсанд, "&amp;", хранящееся в таблице команд языка Бейсик и имеющее вектор (адрес перехода) незанятый никакой полезной подпрограммой. При обнаружении Бейсиком знака "&amp;", записанного по правилам команды, начинающейся с ключевого слова (то есть в начале строки или после двоеточия как очередная команда), производится обращение к подпрограмме по адресу $3F5 (вектор амперсанда) и после ее выполнения интерпретатор продолжает выполнение Бейсик-программ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холодном старте системы "Бейсик" по умолчанию или после выполнения директивы ДОС 3.3 "FP" в ячейке $3F5 хранится код машинной команды "JMP" ($4C), а в ячейках $3F6-$3F7 ее операнда- адрес подпрограммы MONRTS (равен $FF58) системы "Монитор", которая не производит никаких действий, сразу выполняя "RTS". Таким образом, при использовании знака "&amp;"  интерпретатор "не реагирует" на эту команду (не выполняет никаких полезных действий для пользователя), но считает ее своей так как его подпрограммы синтаксической проверки не диагностируют ошибок при обнаружении этого знак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ля простейшего использования свободного ключевого слова амперсанд следует "активизировать" его вектор. Для этого достаточно поместить в ячейки $3F6-$3F7 адрес подпрограммы пользователя (соответственно в порядке младший/старший байты адреса), после чего в Бейсике появится новая команда. Причем при входе в эту подпрограмму пользователя в регистре A (аккумуляторе микропроцессора) будет содержаться первый символ, следующий за "&amp;" (в кодировке интерпретатора), флаг переноса равен нулю (C=0) если этот символ- цифра, а в ячейках нулевой страницы $B8-$B9 содержится адрес местоположения этого символа в оперативной памяти (эти ячейки являются указателями текущего символа анализируемого интерпретатором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еперь представьте себе, что подпрограммой пользователя, "подключенной" к амперсанду будет не непосредственно исполняемая процедура, а некий микроинтерпретатор с целым набором подпрограмм, каждая из которых будет носить свое имя, по которому будет идентифицироваться. Тогда интерпретатор Бейсик будет иметь несколько (сколько угодно!) дополнительных полноправных команд (назовем их "внешними" командами) и сможет исполнять их точно также, как свои "внутренние", встроенные команды. Разумеется микроинтерпретатор, подключенный к амперсанду, должен обеспечивать проверку синтаксической правильности записи команд, передачу им параметров и т.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о обо всем по порядк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О ТОМ КАК ВСЕ НАЧИНАЛОСЬ ИЛИ КРАТКАЯ ИСТОРИЯ ПОЯВЛЕНИЯ "СИСТЕМ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акая гениальная возможность расширения языка Бейсик долгое время оставалась незамеченной программистами ПЭВМ "АГАТ-9". Первопроходцем в этой области стал известный также своими другими достижениями Волков И.М. (Biocomputer software), занявшийся описываемой проблемой еще в 1990 году. Пользуясь отрывочными сведениями, имеющимися в документации по ПЭВМ "АГАТ-9", он изучил проблему расширения возможностей интерпретатора Бейсик через свободное ключевое слово амперсанд и первым подошел к идее написания коротких программ-драйверов, имеющих свой микроинтерпретатор команд и соответствующий набор подпрограм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 xml:space="preserve">Обычно, термином "драйвер" принято называть двоичную программу, обслуживающую какое-либо периферийное устройство, например, накопитель на гибких дисках (НГМД) или принтер, путем программирования их контроллеров или портов. Однако, здесь и в дальнейшем тексте статьи под этим термином следует понимать также и программы расширяющие набор команд интерпретатора Бейсик. Употребление этого термина для их названия имеет свое объяснение: во-первых название "драйвер" для программ "Системы" давно устоялось и широко используется в специальной документации и руководствах, а во-вторых оно относительно оправдано и терминологически, так как данные программы представляют собой совокупность командного процессора и набора команд, многие из которых действительно предназначены для обслуживания различного оборудования. То есть их "начинка" очень близка к составу настоящих драйверов.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ервые драйверы были очень простыми: по-существу это были лишь наборы обычных подпрограмм, обозначенных именами. Развивая свою идею далее, Волков столкнулся с проблемой передачи командам параметров, которая естественно появилась сразу же как только были написаны первые сколь-нибудь многофункциональ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Эту проблему он блестяще решил, найдя возможность передачи командам числовых параметров (причем не только констант, но и любых арифметических выражений и переменных в формате языка Бейсик!) Причем ему не пришлось для этого писать сложные машинные подпрограммы обработки числовых выражений, он просто воспользовался уже имеющимися таковыми подпрограммами самого интерпретатора Бейсик. Это естественно было предпочтительнее  так как в этом случае  микроинтерпретатор внешних команд драйвера остался очень компактным (первый модуль интерпретации Волкова занимал всего около одной стараницы оперативной памяти- 256 байт). Таким образом, появилась возможность включать в состав драйверов команды, имеющие целочисленные числовые параметры в диапазоне значений $0000-$FFFF (0-65535), от значений которых так или иначе можно было строить зависимость работы соответствующей команды. Не малая заслуга Волкова также в том, что он разработал модульный подход написания составных частей первых драйверов расширения возможностей интерпретатора Бейсик. В отдельный модуль им был вынесен микроинтерпретатор команд, каждая команда будущего драйвера также могла быть написана отдельно от других команд (либо команды объединялись в модули по тематическим группам).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аким образом появилась возможность создания целых библиотек исходных текстов различных команд (они создавались на языке Ассемблера ДОК), которые можно было без труда связать в один драйвер через специальные заголовки команд (служебные поля). В то время Волковым И.М. было разработано большое количество самых различных внешних команд такого типа и их модулей (стоит вспомнить хотя бы бессмертный "Модуль работы с окнами"). Разработанные драйверы расширения возможностей интерпретатора Бейсик Волков успешно использовал при создании множества прикладных и специальных Бейсик-программ (например, пакета "MASTER DISK I"), а также программ, написанных под Бейсик с графическим интерфейсом "SUBGRAF 3.0" (система разработана тем же автор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Разумеется, быстро достигнуть безукоризненных результатов очень сложно и в Системе расширения возможностей "Бейсика" разработанной Волковым были свои недостатки. Все команды драйверов Волкова были процедурами (функций реализовано не было), команды не могли использовать строковые параметры (а необходимость в этом зачастую была), что естественно накладывало определенные ограничения на спектр команд и всей библиотеки. Не была также разработана система обработки ошибок (при возникновении какой-либо внутренней ошибки команды Волкова просто заканчивали свою работу). Это делало использование драйверов процедур весьма затруднительным (так как сложно было выяснить причину возникающей ошибки) и доступным только самому автору. Причем Волков как правило создавал специальный драйвер для использования в конкретной Бейсик-программе, что было, конечно, идеально для него, как автора и программы и драйвера, но делало неудобным использование готовых драйверов другими программистами в своих программах. Кроме того все эти разработки сознательно не афишировались так как использовались в коммерческих целях, не говоря уже о том, что не существовало каких-либо их описан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ДАЛЬНЕЙШЕЕ РАЗВИТИЕ "СИСТЕМ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Разработку методов расширения возможностей интерпретатора Бейсик продолжили программисты фирмы "Friends' software" Серков С.В. (автор настоящей брошуры) и Лузганов В.Б. в 1992 году. Однако, в то время мы ничего не знали об уже имевшихся разработках Волкова И.М. в этом направлении и полностью изучили данную проблему самостоятельно. Результатом первых наших работ стал драйвер MELODIES.EXE ("Исполнитель мелодий", версии 1.4 и 2.8), возможно, известный читателю. Он имел набор команд для воспроизведения мелодий и создания музыкальных эффектов при обработке файлов музыкального редактора ELECTRIC DUET (by PAUL LATUS, APPLE COMPUTER INC.).</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Этот драйвер использовал собственный, весьма примитивный интерпретатор команд и имел другую логическую структуру построения и связи команд, отличную от драйверов Волкова. Естественно, после изучения разработок Волкова И.М. (часть из которых нам передал сам автор) мы высоко оценили их и приняли на вооружение. Кроме того, уже вскоре "Система расширения возможностей интерпретатора Бейсик" получила новый виток развития за счет внедрения новых идей и создания новых модуле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адо сказать, что до настоящего, 1995 года "Система" прошла значительный эволюционный путь. Все основные идеи "Системы" были опробованы в различных вариантах реализаций (это касается как модулей "ядра" Системы так и многих командных модулей). Модули Системы, существовавшие изначально для стандартного интерпретатора Бейсик ИКП-1 были впоследствии реализованы и для "BASIC-MASTER" и недавно были переработаны для новой версии интерпретатора "BASIC MASTER'95" (Friends' software, Serkov S.V. 1995) с целью полнее использовать расширенные ресурсы этих сред программирования. Особенно мощные возможности предоставляет "Система" в реализации под "BASIC MASTER'95", так как в этой среде был выделен второй вектор амперсада ($3E8) для реализации команд-функций (в "BASIC-MASTER" функции "Системы" интерпретировались через тот же вектор, что и процедуры ($3F5). Они были "директивными" и хотя и возвращали результат работы, присваивая его переменной, но не могли использоваться при конструкциях выражен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СИСТЕМА" С ТОЧКИ ЗРЕНИЯ ПОЛЬЗОВАТЕЛ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Естественно, пользователю придется иметь дело не с самой </w:t>
      </w:r>
      <w:r>
        <w:rPr>
          <w:b/>
          <w:bCs/>
          <w:i/>
          <w:iCs/>
        </w:rPr>
        <w:t>Системой расширения возможностей интерпретатора Бейсик</w:t>
      </w:r>
      <w:r>
        <w:rPr/>
        <w:t xml:space="preserve"> (далее СРВИБ или просто Система), так как исходные тексты сбор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драйверов предназначены программистам, а с особыми програмными продуктами ее реализации - драйверами-резидентами, выполняющими эти функции. Все эти драйверы имеют общий план строения, так как собираются по единой схеме, изначально определенной структурой исходных текстов "Системы". Более того фирмой "Friends` software" со временем были выработаны особые стандарты (см. далее), которым должны отвечать все драйверы. Следование этому правилу для программистов, создающих драйверы, в общем случае не обязательно, однако, удобно для пользователей, которым гораздо проще привыкнуть к использованию "стандартных" драйверов, имеющих единые принципы организации и использования, чем каждый раз осваивать, по-существу, новый програмный продукт. Кроме того, фирмой "Friends` software" написаны специальные служебные утилиты, которые могут помочь пользователю получить информацию о интересующем его драйвере. Эта возможность бывает полезна в том случае, если у пользователя не имеется текстового описания данного драйвера. Разумеется, указанные утилиты правильно предоставляют информацию только о "стандартных" драйверах и не могут корректно работать с драйверами, созданными по какой-либо другой схем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еред началом работы с драйверами СРВИБ пользователю необходимо иметь знания по следующим основным раздела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jc w:val="both"/>
        <w:rPr>
          <w:sz w:val="20"/>
          <w:szCs w:val="20"/>
        </w:rPr>
      </w:pPr>
      <w:r>
        <w:rPr>
          <w:sz w:val="20"/>
          <w:szCs w:val="20"/>
        </w:rPr>
        <w:t>Установка драйвера в среду программирования.</w:t>
      </w:r>
    </w:p>
    <w:p>
      <w:pPr>
        <w:pStyle w:val="Style15"/>
        <w:numPr>
          <w:ilvl w:val="0"/>
          <w:numId w:val="1"/>
        </w:numPr>
        <w:tabs>
          <w:tab w:val="clear" w:pos="708"/>
          <w:tab w:val="left" w:pos="0" w:leader="none"/>
        </w:tabs>
        <w:ind w:left="566" w:hanging="566"/>
        <w:jc w:val="both"/>
        <w:rPr>
          <w:sz w:val="20"/>
          <w:szCs w:val="20"/>
        </w:rPr>
      </w:pPr>
      <w:r>
        <w:rPr>
          <w:sz w:val="20"/>
          <w:szCs w:val="20"/>
        </w:rPr>
        <w:t>Общие принципы обращения к резидентной части драйвера через его команды и правила их записи.</w:t>
      </w:r>
    </w:p>
    <w:p>
      <w:pPr>
        <w:pStyle w:val="Style15"/>
        <w:numPr>
          <w:ilvl w:val="0"/>
          <w:numId w:val="1"/>
        </w:numPr>
        <w:tabs>
          <w:tab w:val="clear" w:pos="708"/>
          <w:tab w:val="left" w:pos="0" w:leader="none"/>
        </w:tabs>
        <w:ind w:left="566" w:hanging="566"/>
        <w:jc w:val="both"/>
        <w:rPr>
          <w:sz w:val="20"/>
          <w:szCs w:val="20"/>
        </w:rPr>
      </w:pPr>
      <w:r>
        <w:rPr>
          <w:sz w:val="20"/>
          <w:szCs w:val="20"/>
        </w:rPr>
        <w:t>Организация обработки ошибочных и конфликтных ситуаций, возникающих при работе команд драйвера.</w:t>
      </w:r>
    </w:p>
    <w:p>
      <w:pPr>
        <w:pStyle w:val="Style15"/>
        <w:numPr>
          <w:ilvl w:val="0"/>
          <w:numId w:val="1"/>
        </w:numPr>
        <w:tabs>
          <w:tab w:val="clear" w:pos="708"/>
          <w:tab w:val="left" w:pos="0" w:leader="none"/>
        </w:tabs>
        <w:ind w:left="566" w:hanging="566"/>
        <w:jc w:val="both"/>
        <w:rPr>
          <w:sz w:val="20"/>
          <w:szCs w:val="20"/>
        </w:rPr>
      </w:pPr>
      <w:r>
        <w:rPr>
          <w:sz w:val="20"/>
          <w:szCs w:val="20"/>
        </w:rPr>
        <w:t>Организация взаимодействия нескольких драйверов в програмной среде.</w:t>
      </w:r>
    </w:p>
    <w:p>
      <w:pPr>
        <w:pStyle w:val="Style15"/>
        <w:numPr>
          <w:ilvl w:val="0"/>
          <w:numId w:val="1"/>
        </w:numPr>
        <w:tabs>
          <w:tab w:val="clear" w:pos="708"/>
          <w:tab w:val="left" w:pos="0" w:leader="none"/>
        </w:tabs>
        <w:ind w:left="566" w:hanging="566"/>
        <w:jc w:val="both"/>
        <w:rPr>
          <w:sz w:val="20"/>
          <w:szCs w:val="20"/>
        </w:rPr>
      </w:pPr>
      <w:r>
        <w:rPr>
          <w:sz w:val="20"/>
          <w:szCs w:val="20"/>
        </w:rPr>
        <w:t>Инактивация драйвера (отключение).</w:t>
      </w:r>
    </w:p>
    <w:p>
      <w:pPr>
        <w:pStyle w:val="Normal"/>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алее рассмотрим эти общие принципы и правила работы с драйверами "Системы", которые будут безусловно полезны все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категориям пользователей. Приведенная ниже информация носит общий обзорный характер, не привязана к какому либо конкретному драйверу СРВИБ, и в равной степени справедлива для любых версий драйверов Системы, если специально не оговорено обратное. Для получения более полной информации, а также для получения информации о каком-либо конкретном драйвере СРВИБ, интересующем пользователя, автор рекомендует обратиться к специальным руководствам, входящим в комплект поставки соответствующего програмного продук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Принципы и правила работы с драйвера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расширения возможностей интерпретатора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1. Установка драйвера Системы в программную сред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Установка любого драйвера расширения возможностей интерпретатора "Бейсик" в программную среду возможна только  при наличии в оперативной памяти (далее ОП) ПЭВМ Дисковой операционной системы версии 3.3 (далее ДОС 3.3) и самого интерпретатора (иначе установка драйвера не имеет смысла). Установка драйвера производится командой ДОС "BRUN filename", где "filename"- имя устанавливаемого драйвера. Это действие можно производить в режиме диалога с программной средой или из Бейсик-программы пользователя.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Возможны и другие варианты вызова драйверов с ГМД (например, исполнение командной строки из текстового файла пакетной обработки), но принципиальных отличий в них нет. Собственно ДОС производит лишь загрузку указанного драйвера в оперативную память с ГМД и передает управление на его стартовый адрес, а весь процесс "установки", описываемый ниже, производит сам драйвер.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райверы расширения возможностей интерпретатора Бейсик могут быть представлены файлами трех тип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t>- "B", бинарные (binar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t>- "K", командные (command)</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t>- "R", перемещаемые (relocatabl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br w:type="column"/>
      </w:r>
      <w:r>
        <w:rPr>
          <w:i/>
          <w:i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райверы первых двух типов могут быть загружены в ОП только со своего внутреннего стартового адреса (хранится в самом файле). Для драйверов, представленных файлами типа "R" возможно указание произвольного адреса загрузки в команде "BRUN" (естественно в диапазоне существующего адресного пространства с учетом его свободных областей). При загрузке этих файлов ДОС обеспечивает настройку их объектного кода на новые рабочие адрес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1. Следует иметь ввиду, что ДОС 3.3 базовой конфигурации (с диска "ИКП-1") не поддерживает работу с перемещаемыми файлами. Для их использования требуется установка в ДОС специального Драйвера поддержки перемещаемых файлов RELDRIVE (Friends` software 1994). ДОС 3.3+ системы программирования "BASIC-`MASTER`95" поддерживает "R"-файлы автоматичес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szCs w:val="16"/>
        </w:rPr>
        <w:t>2. Ранее, до создания фирмой "Friends` software" драйвера RELDRIVE применялся другой метод настройки файлов на произвольные адреса. Для этого использовалась технология так называемых "самоперемещаемых" файлов. Эти файлы по-существу были обыкновенными бинарными</w:t>
      </w:r>
      <w:r>
        <w:rPr>
          <w:i/>
          <w:iCs/>
          <w:sz w:val="16"/>
          <w:szCs w:val="16"/>
        </w:rPr>
        <w:t xml:space="preserve"> (binari) </w:t>
      </w:r>
      <w:r>
        <w:rPr>
          <w:sz w:val="16"/>
          <w:szCs w:val="16"/>
        </w:rPr>
        <w:t>программами, но содержали специальную таблицу перемещения и сам "настройщик". Таким образом, они сами выполняли настройку своего объектного кода на абсолютные адреса. По такой технологии фирмой "Friends` software" было создано несколько драйверов расширения возможностей интерпретатора "Бейсик" (до 01.08.95). Драйверы описанного формата несмотря на то, что значились как бинарные, могли быть установлены пользователем с произвольного адреса. Однако после создания RELDRIVE для поддержки более компактных "R"-файлов, "самоперемещаемые" файлы более не применяются. Пользователям, имеющим версии драйверов СРВИБ, созданным по технологии "самоперемещаемых" файлов следует отказаться от их использо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Пользователю важно уяснить, что первоначально все драйверы расширения возможностей интерпретатора Бейсик загружаются ДОС в основную оперативную память. После загрузки драйвера в память и передачи управления на его стартовый адрес драйвер выполняет комплекс действий, прежде чем вернет управление программной среде.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В число таких действий входи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Процесс активации (подключения микроинтерпретатора драйвера к системным векторам перехвата интерпретации- $3F5 (для драйверов среды BASIC-`MASTER`95 также вектору $3E8)</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Перемещение объектного кода драйвера в рабочую область оперативной памяти (только для драйверов, работающих в дополнительных банках памяти основного ОЗУ или в дополнительном ОЗ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Установка в систему управления резидентными драйверами "Диспетчер" (для драйверов, поддерживающих работу с ней), обеспечивающей многозадачность между драйверами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Вывод заставки (не для всех драйверов и только в режиме диалог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5. Другие действия, входящие в процесс инициализации (если она предусмотрен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Далеко не все драйверы выполняют все перечисленные действия в процессе установки в среду. Самые простые из них ограничиваются лишь выполнением первого пункта.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сле выполнения установки драйвер становится активным в системе и возвращает управление вызывающей программе или программной среде. При этом набор его команд становится доступным для исполнения интерпретатором Бейсик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Установив драйвер, пользователю необходимо следить за сохранностью его объектного кода в памяти до момента его инактивации. Следует помнить, что формально интерпретатору "Бейсик" доступна вся оперативная память от начала хранения Бейсик-программы (по умолчанию $1901, для системы BASIC-MASTER`95 - $1A01) и до начала области ввода/вывода ($C000). Поэтому при использовании драйверов в Бейсик-программах следует запретить использование области памяти, занимаемой драйвером. Это можно сделать, например, указав интерпретатору Бейсик границы используемой  памяти с помощью команд HIMEM и LOMEM. Для драйверов, работающих в дополнительных банках памяти основного ОЗУ или в дополнительном ОЗУ подобного контроля не требуется, так как их объектный код не доступен систем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2. Обращение к драйвер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бращение к установленному драйверу СРВИБ производится через команды драйвера. В настоящее время драйверы "Системы" могут иметь следующие типы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sz w:val="20"/>
          <w:szCs w:val="20"/>
        </w:rPr>
      </w:pPr>
      <w:r>
        <w:rPr>
          <w:sz w:val="20"/>
          <w:szCs w:val="20"/>
        </w:rPr>
        <w:t>процедуры</w:t>
      </w:r>
    </w:p>
    <w:p>
      <w:pPr>
        <w:pStyle w:val="Style15"/>
        <w:numPr>
          <w:ilvl w:val="0"/>
          <w:numId w:val="1"/>
        </w:numPr>
        <w:tabs>
          <w:tab w:val="clear" w:pos="708"/>
          <w:tab w:val="left" w:pos="0" w:leader="none"/>
        </w:tabs>
        <w:ind w:left="566" w:hanging="566"/>
        <w:rPr>
          <w:sz w:val="20"/>
          <w:szCs w:val="20"/>
        </w:rPr>
      </w:pPr>
      <w:r>
        <w:rPr>
          <w:sz w:val="20"/>
          <w:szCs w:val="20"/>
        </w:rPr>
        <w:t>функции</w:t>
      </w:r>
    </w:p>
    <w:p>
      <w:pPr>
        <w:pStyle w:val="Style15"/>
        <w:numPr>
          <w:ilvl w:val="0"/>
          <w:numId w:val="1"/>
        </w:numPr>
        <w:tabs>
          <w:tab w:val="clear" w:pos="708"/>
          <w:tab w:val="left" w:pos="0" w:leader="none"/>
        </w:tabs>
        <w:ind w:left="566" w:hanging="566"/>
        <w:rPr>
          <w:sz w:val="20"/>
          <w:szCs w:val="20"/>
        </w:rPr>
      </w:pPr>
      <w:r>
        <w:rPr>
          <w:sz w:val="20"/>
          <w:szCs w:val="20"/>
        </w:rPr>
        <w:t>смешан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общем случае типы поддерживаемых команд зависят от используемого в драйвере модуля интерпретации команд. На заре развития "Системы" драйверы имели команды только одного типа - процедуры. По мере развития и совершенствования модуля интерпретации команд к ним добавились директивные функции, которые в последствии были заменены на истинные (их использование возможно только в драйверах, созданных для среды BASIC-MASTER`95). Таким образом, пользователю надо иметь ввиду, что обращение к драйверам, созданным в разное время и для разных сред программирования, через их команды будет несколько различаться. Эти различия проявятся в правилах записи команд, их употреблении в программе, а также в записи параметров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b/>
          <w:bCs/>
          <w:u w:val="single"/>
        </w:rPr>
        <w:t>2.1 Правила записи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мена всех команд любого драйвера СРВИБ должны быть записаны заглавными латинскими буквами и заключены в кавыч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i/>
          <w:iCs/>
        </w:rPr>
        <w:t>2.1.1 Правила записи процеду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оцедурой считается команда драйвера СРВИБ, начинающаяся с ключевого слова, соответствующего ее имени, и выполняющая действия, предусмотренные ее машинной подпрограммо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бращение к процедуре должно начинаться со знака амперсанд (&amp;), после которого должно следовать имя процедуры, заключенное в кавычки. После закрывающих кавычек могут следовать параметры процедуры (если таковые имеются), разделенные запятыми. Параметры записываются в формате и по правилам записи выражений интерпретатора Бейсик. Ими могут быть числа, строковые константы, переменные, разрешенных интерпретатором типов, арифметические и строковые выражение и т.д... Каждый параметр является позиционным и должен быть записан строго на своем месте. Общий формат записи процедур в режиме диалога с интерпретатором Бейсик следующ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amp;"NAME" : REM</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sz w:val="16"/>
          <w:szCs w:val="16"/>
        </w:rPr>
        <w:t>ЗАПИСЬ ПРОЦЕДУРЫ БЕЗ ПАРАМЕТРОВ</w:t>
      </w:r>
      <w:r>
        <w:rPr>
          <w:rFonts w:eastAsia="Times New Roman Cyr" w:cs="Times New Roman Cyr" w:ascii="Times New Roman Cyr" w:hAnsi="Times New Roman Cyr"/>
        </w:rPr>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amp;"NAME" par1, par2, ...parN : REM</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sz w:val="16"/>
          <w:szCs w:val="16"/>
        </w:rPr>
        <w:t>С ПАРАМЕТРАМИ</w:t>
      </w:r>
      <w:r>
        <w:rPr>
          <w:rFonts w:eastAsia="Times New Roman Cyr" w:cs="Times New Roman Cyr" w:ascii="Times New Roman Cyr" w:hAnsi="Times New Roman Cyr"/>
        </w:rPr>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ли при использовании команды драйвера в Бейсик-программе соответственн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amp;"NA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amp;"NAME" 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В драйверах фирмы "Friends` software", написанных до 15.01.95 первый параметр должен быть отделен от имени команды запятой. Во всех остальных версиях драйверов, включая "старые" драйверы Волкова И.М., указанное правило не действует и первый параметр (в нашем примере par1) должен быть записан сразу за именем команды (после закрывающих кавыче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rPr>
      </w:pPr>
      <w:r>
        <w:rPr>
          <w:b/>
          <w:bCs/>
          <w:i/>
          <w:iCs/>
        </w:rPr>
        <w:t>2.1.2 Правила записи функц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д термином "функция", имея ввиду команду языка программирования, обычно понимают такую команду, которая не только выполняет некоторые действия, но и возвращает результат, характеризующий произведенную операцию, выраженный либо числом либо строковой константой (в зависимости от типа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Функции могут быть компонентами выражений языка программирования и в свою очередь быть аргументами для других функций или параметрами для процедур. Еще одна особенность использования функций языка "Бейсик" состоит в том, что они не могут быть употреблены в качестве самостоятельной директивы или оператора. Обращение к функции всегда предполагает либо присваивание ее результата переменной соответствующего типа, либо использование его в качестве параметра другой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1.2.1 Директивные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скольку свободное ключевое слово "&amp;" для стандартного интерпретатора изначально является процедурой (так как хранится во внутренней таблице процедур языка) реализовать истинные функции СРВИБ через него невозможно. Программы синтаксической проверки и обработки выражений Бейсика не "пропускают" знак "&amp;", записанный по правилам употребления функций. То есть, например, запись вид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где &amp;"NAME"- функция СРВИБ, а A-переменная вещественного типа, не будет понята интерпретатором Бейсик по вышеописанной причине.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Это обстоятельство вынудило автора "Системы" "обмануть" интерпретатор Бейсик. Так в 1994 году был написан новый модуль интерпретации команд, поддерживающий команды-директивные функции (термин принадлежит автору). Вскоре появились и первые драйверы СРВИБ, имеющие их в своем состав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ызов директивной функции начинается со знака "&amp;" (то есть для Бейсика запись все равно имеет вид процедуры!) и требует обязательного присваивания. В общем виде запись директивной функции выглядит следующим образ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mp;A="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ля вызова функции в Бейсик-программе требуется обычным образом указывать номер стро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Функция выполнит свои действия, а результат будет присвоен указанной переменной соответствующего типа (в нашем примере результат присваивается вещественной переменной A). Имена строковых  функций драйверов СРВИБ, как правило, помечаются знаком "$", что указывает пользователю на то, что результат данной функции можно присваивать только строковой переменно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априм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mp;A$="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Запись параметров функций производится по тем же правилам, что и запись параметров процедур. Единственное отличие состоит в том, что параметры функций должны быть заключены в скобки. Если таковых не имеется, то "пустые" скобки указывать не нужн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mp;A="NA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ирективная функция СРВИБ может быть также вызвана без присваивания результата (чего нельзя делать даже с "внутренними" функциями языка "Бейсик"). При таком обращении к функции СРВИБ она просто выполнит свои действия и не вернет результа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мер вызова функции без присваивания результа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ли без параметр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mp;"NA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братите внимание, что в последнем примере функция по виду записи не отличается от записи процедур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ледует, однако, отметить единственную неполноценность "директивных" функций, с которой между тем вполне можно примиритьс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 xml:space="preserve"> </w:t>
      </w:r>
      <w:r>
        <w:rPr/>
        <w:t>Она заключается в том, что эти функции нельзя использовать в качестве параметров команд или при записи выражений с присваивание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о есть, например, запись вид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PRINT &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LEN(B$)+&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е возможны и не будут "поняты" интерпретатором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ля реализации действий, приведенных примеров, следует сначала произвести промежуточное присваивание результата функции СРВИБ какой-либо переменной, соответствующего типа. Тогда действия указанных примеров можно реализовать следующим образ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A=&amp;"NAME"(par1, par2, ...parN): PRINT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rPr>
        <w:t>B=&amp;"NAME"(par1, par2, ...parN): A=LEN(B$)+B</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ирективные функции применяются в драйверах СРВИБ, реализованных для Бейсика ИКП-1 и среды BASIC-`MASTE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1.2.2 Истинные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стинные функции СРВИБ появились только в 1995 году, так как их возможно было реализовать только в среде BASIC-`MASTER`95. В этой среде программирования был выделен специальный дополнительный системный вектор $3E8 для интерпретации внешних функций (до чего не додумались даже программисты APPLE COMPUTER), а в подпрограмме обработки префиксной записи интерпретатора Бейсик было сделано ответвление на этот вектор при обнаружении знака "&amp;".</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Естественно, соответствующим образом был изменен модуль интерпретации команд "Системы", что было необходимо для поддержки истинных функц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Результат проведенной работы очевиден. Все ограничения, имевшие место при использовании директивных функций были сняты, и "Система" наконец закончила свое логическое развитие, обеспечив адекватную поддержку всех типов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Запись "истинных" функций производится по обычным правилам записи функций языка "Бейсик" естественно с учетом общих правил записи команд "Системы". Истинные функции не требуют обязательного присваивания в отличие от директивных и могут использоваться в конструкциях выражений и в качестве параметров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Наприм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PRINT &amp;"NAME"(par1, par2, ...par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A$=LEFT$(&amp;"NAME$"(par1, par2, ...parN),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2.1.3 Смешан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мешанная команда СРВИБ - это такая команда, которая может использоваться как функция и как процедура. Такое использование команды бывает оправдано в следующих случаях:</w:t>
      </w:r>
    </w:p>
    <w:p>
      <w:pPr>
        <w:pStyle w:val="Style15"/>
        <w:numPr>
          <w:ilvl w:val="0"/>
          <w:numId w:val="1"/>
        </w:numPr>
        <w:tabs>
          <w:tab w:val="clear" w:pos="708"/>
          <w:tab w:val="left" w:pos="0" w:leader="none"/>
        </w:tabs>
        <w:ind w:left="566" w:hanging="566"/>
        <w:jc w:val="both"/>
        <w:rPr>
          <w:sz w:val="20"/>
          <w:szCs w:val="20"/>
        </w:rPr>
      </w:pPr>
      <w:r>
        <w:rPr>
          <w:sz w:val="20"/>
          <w:szCs w:val="20"/>
        </w:rPr>
        <w:t>В случае если производимое командой действие различно в зависимости от вида ее записи.</w:t>
      </w:r>
    </w:p>
    <w:p>
      <w:pPr>
        <w:pStyle w:val="Style15"/>
        <w:numPr>
          <w:ilvl w:val="0"/>
          <w:numId w:val="1"/>
        </w:numPr>
        <w:tabs>
          <w:tab w:val="clear" w:pos="708"/>
          <w:tab w:val="left" w:pos="0" w:leader="none"/>
        </w:tabs>
        <w:ind w:left="566" w:hanging="566"/>
        <w:jc w:val="both"/>
        <w:rPr/>
      </w:pPr>
      <w:r>
        <w:rPr>
          <w:sz w:val="20"/>
          <w:szCs w:val="20"/>
        </w:rPr>
        <w:t>Если</w:t>
      </w:r>
      <w:r>
        <w:rPr>
          <w:b/>
          <w:bCs/>
          <w:sz w:val="20"/>
          <w:szCs w:val="20"/>
        </w:rPr>
        <w:t xml:space="preserve"> </w:t>
      </w:r>
      <w:r>
        <w:rPr>
          <w:sz w:val="20"/>
          <w:szCs w:val="20"/>
        </w:rPr>
        <w:t>использование команды в различных ситуациях требует разных видов ее записи.</w:t>
      </w:r>
    </w:p>
    <w:p>
      <w:pPr>
        <w:pStyle w:val="Style15"/>
        <w:numPr>
          <w:ilvl w:val="0"/>
          <w:numId w:val="1"/>
        </w:numPr>
        <w:tabs>
          <w:tab w:val="clear" w:pos="708"/>
          <w:tab w:val="left" w:pos="0" w:leader="none"/>
        </w:tabs>
        <w:ind w:left="566" w:hanging="566"/>
        <w:jc w:val="both"/>
        <w:rPr>
          <w:sz w:val="20"/>
          <w:szCs w:val="20"/>
        </w:rPr>
      </w:pPr>
      <w:r>
        <w:rPr>
          <w:sz w:val="20"/>
          <w:szCs w:val="20"/>
        </w:rPr>
        <w:t>Обработка ошибочных ситуаций, возникающих при работе команды, производится по-разному в зависимости от вида ее запис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Различия в действ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мешанная команда может производить различные действия, напрямую зависящие от вида записи, в которой она вызван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t>В качестве примера можно привести смешанную команду библиотеки СРВИБ &amp;"TIME$", предназначенную для обслуживания контроллера реального времени NIPPEL CLOCK CARD (разработчики Голов А. и Березутский В.). При записи этой команды как процедуры:</w:t>
      </w:r>
      <w:r>
        <w:rPr>
          <w:rFonts w:eastAsia="Times New Roman Cyr" w:cs="Times New Roman Cyr" w:ascii="Times New Roman Cyr" w:hAnsi="Times New Roman Cyr"/>
          <w:b/>
          <w:bCs/>
        </w:rPr>
        <w:t xml:space="preserve"> &amp;"TIME$" hh,mm,s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где </w:t>
      </w:r>
      <w:r>
        <w:rPr>
          <w:b/>
          <w:bCs/>
          <w:i/>
          <w:iCs/>
        </w:rPr>
        <w:t>hh</w:t>
      </w:r>
      <w:r>
        <w:rPr/>
        <w:t xml:space="preserve"> - часы, </w:t>
      </w:r>
      <w:r>
        <w:rPr>
          <w:b/>
          <w:bCs/>
          <w:i/>
          <w:iCs/>
        </w:rPr>
        <w:t>mm</w:t>
      </w:r>
      <w:r>
        <w:rPr/>
        <w:t xml:space="preserve"> - минуты и </w:t>
      </w:r>
      <w:r>
        <w:rPr>
          <w:b/>
          <w:bCs/>
          <w:i/>
          <w:iCs/>
        </w:rPr>
        <w:t>ss</w:t>
      </w:r>
      <w:r>
        <w:rPr/>
        <w:t xml:space="preserve"> - секунды, она устанавливает системное врем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А использование ее как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CURTIME$=&amp;"TI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считывает текущее время в строковую переменную CURTI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Примеры для пояснения данного положения, как и следующего, приведены для исполнения в среде BASIC-MASTER`9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Различия в запис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Различия в записи смешанной команды (запись как процедуры или как функции) позволяют программисту экономить оперативную память, так как для достижения результата в каждом конкретном случае используется наиболее удобная форма записи. Чтобы понять это представим себе, например, что приведенная выше смешанная команда &amp;"TIME$" была бы только функцией. Тогда для установки времени потребовалось бы иметь другую команду, либо создателю драйвера СРВИБ пришлось бы расширить имеющуюся функцию. В последнем случае установка времени для пользователя выглядела бы, вероятно, следующим образ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rPr>
      </w:pPr>
      <w:r>
        <w:rPr>
          <w:b/>
          <w:bCs/>
          <w:i/>
          <w:iCs/>
        </w:rPr>
        <w:t>A$=&amp;"TIME$"(hh,mm,s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о есть для установки времени приходилось бы присваивать функцию, хотя считывание времени нам не требовалось.</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Кстати, сам "Бейсик" лишен смешанных команд, что во многих случаях неудобно. В этом смысле допустимые конструкции команд "Системы" намного более гибки и удобны в использовании. Для пояснения можно рассмотреть, например, функцию Бейсика FRE, выполняющую сразу два действия: она во-первых, очищает оперативную память от накопившегося программного "мусора" и во-вторых, возвращает в качестве результата количество оставшейся свободной памяти. Чтобы использовать только первое действие функции, все равно необходимо производить присваивание, вызывая ее в виде X=FRE(Х). И в первом и во втором случае также приходится указывать совсем ненужный параметр (функции FRE аргумент не требуется, а указывать его все равно необходимо вследствие особенностей организации обработчика внутренних функций интерпретатора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 </w:t>
      </w:r>
      <w:r>
        <w:rPr>
          <w:u w:val="single"/>
        </w:rPr>
        <w:t>Различия в обработке ошибо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Часто смешанные команды СРВИБ по-разному обрабатывают ошибочные ситуации в зависимости от вида записи, в которой они вызван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апример, процедура может диагностировать ошибку, а аналогичная функция при ошибке возвращать нулевой результат. (Подробнее об обработке ошибок см. следующий раздел.)</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2.1.4 Служеб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Служебные команды драйверов СРВИБ организованны также как обычные команды, ориентированные на выполнение задач пользователя, однако, в отличие от них предназначены для специальных целей. Эти команды, как правило, присутствуют в каждом драйвере (кроме самых первых драйверов Волкова И.М.). В настоящее время драйверы "Системы" снабжаются всего двумя служебными командами, но их количество может быть увеличено в будущем, что зависит от развития и усложнения организации самой СРВИБ.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 служебным командам относятся две процедуры: &amp;"LIST" и &amp;"EXIT". Автор считает целесообразным остановиться на этих командах подробно, так как в специальных руководствах к конкретным драйверам их работа не обсуждаетс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1.4.1 Команда &amp;"LIS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анная служебная команда является процедурой, может быть использована как оператор и как директива, и предназначена для вывода на экран списка всех команд, входящих в драйвер. При этом соблюдаются следующие правила:</w:t>
      </w:r>
    </w:p>
    <w:p>
      <w:pPr>
        <w:pStyle w:val="Style15"/>
        <w:numPr>
          <w:ilvl w:val="0"/>
          <w:numId w:val="1"/>
        </w:numPr>
        <w:tabs>
          <w:tab w:val="clear" w:pos="708"/>
          <w:tab w:val="left" w:pos="0" w:leader="none"/>
        </w:tabs>
        <w:ind w:left="566" w:hanging="566"/>
        <w:rPr>
          <w:sz w:val="20"/>
          <w:szCs w:val="20"/>
        </w:rPr>
      </w:pPr>
      <w:r>
        <w:rPr>
          <w:sz w:val="20"/>
          <w:szCs w:val="20"/>
        </w:rPr>
        <w:t>список команд выводится текущим цветом, определенным в среде программирования</w:t>
      </w:r>
    </w:p>
    <w:p>
      <w:pPr>
        <w:pStyle w:val="Style15"/>
        <w:numPr>
          <w:ilvl w:val="0"/>
          <w:numId w:val="1"/>
        </w:numPr>
        <w:tabs>
          <w:tab w:val="clear" w:pos="708"/>
          <w:tab w:val="left" w:pos="0" w:leader="none"/>
        </w:tabs>
        <w:ind w:left="566" w:hanging="566"/>
        <w:rPr>
          <w:sz w:val="20"/>
          <w:szCs w:val="20"/>
        </w:rPr>
      </w:pPr>
      <w:r>
        <w:rPr>
          <w:sz w:val="20"/>
          <w:szCs w:val="20"/>
        </w:rPr>
        <w:t>имя каждой команды располагается с новой строки</w:t>
      </w:r>
    </w:p>
    <w:p>
      <w:pPr>
        <w:pStyle w:val="Style15"/>
        <w:numPr>
          <w:ilvl w:val="0"/>
          <w:numId w:val="1"/>
        </w:numPr>
        <w:tabs>
          <w:tab w:val="clear" w:pos="708"/>
          <w:tab w:val="left" w:pos="0" w:leader="none"/>
        </w:tabs>
        <w:ind w:left="566" w:hanging="566"/>
        <w:rPr>
          <w:sz w:val="20"/>
          <w:szCs w:val="20"/>
        </w:rPr>
      </w:pPr>
      <w:r>
        <w:rPr>
          <w:sz w:val="20"/>
          <w:szCs w:val="20"/>
        </w:rPr>
        <w:t>знак "&amp;" и кавычки не отображаются</w:t>
      </w:r>
    </w:p>
    <w:p>
      <w:pPr>
        <w:pStyle w:val="Style15"/>
        <w:numPr>
          <w:ilvl w:val="0"/>
          <w:numId w:val="1"/>
        </w:numPr>
        <w:tabs>
          <w:tab w:val="clear" w:pos="708"/>
          <w:tab w:val="left" w:pos="0" w:leader="none"/>
        </w:tabs>
        <w:ind w:left="566" w:hanging="566"/>
        <w:rPr>
          <w:sz w:val="20"/>
          <w:szCs w:val="20"/>
        </w:rPr>
      </w:pPr>
      <w:r>
        <w:rPr>
          <w:sz w:val="20"/>
          <w:szCs w:val="20"/>
        </w:rPr>
        <w:t xml:space="preserve">после имени команды через пробел следуют спецификации всех параметров команды (необязательные параметры выделяются фигурными скобками)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случае если весь список команд не умещается в текущем экране (окне), то он выводится по частям. При этом, когда экран (окно) заполняется полностью, подпрограмма команды &amp;"LIST" переходит к ожиданию нажатия любой клавиши. После выполнения этого действия пользователем, вывод списка команд продолжается. Исключением являются клавиши "пробел" и "РЕД". Клавиша "пробел" всегда приостанавливает вывод команд на экран, даже в случае, если список не заполнил его полностью. Повторное нажатие клавиши ведет к продолжению вывода списка. Клавиша "РЕД" отменяет вывод оставшейся части списка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Примеч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Команда &amp;"LIST" в драйверах СРВИБ, реализованных под BASIC-MASTER`95 может не выводить на экран имена некоторых команд, присутствующих в драйвере. Такими командами являются команды с атрибутами "hidden" ("скрытая"). Скрытыми командами могут быть зарезервированные команды с привилегированным доступом, а также ими являются служебные команды (то есть сами команды &amp;"LIST" и &amp;"EXIT"), так как их формат общеизвестен.</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br w:type="column"/>
      </w: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1.4.2 Команда &amp;"EXI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анная команда является процедурой, может быть использована как оператор и как директива, и предназначена для инактивации драйвера. Ей следует пользоваться в том случае, если пользователь закончил работу с данным драйвером и хочет отключить ег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случае если драйвер поддерживает работу с администратором драйверов СРВИБ "Диспетчер", то данная команда отключает драйвер через обращение к администратору. Если же драйвер не поддерживает "Диспетчер", то он, как правило, не имеет команды &amp;"EXIT", либо эта команда самостоятельно производит отключение его интерпретатора от известных системных векторов. Кроме того, если драйвер в процессе своей работы производит какие-либо изменения в программной среде (например, переустановку векторов прерываний и т.д.), то его команда &amp;"EXIT" производит также все необходимые действия по восстановлению систем Бейсик и ДОС в первоначальное состояние. Именно поэтому для отключения драйверов лучше всего пользоваться командой &amp;"EXIT", а не командой Бейсика "DR=0" или ДОС 3.3 - "FP", так как даже совместно они не обеспечивают полного восстановления систе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2"/>
          <w:szCs w:val="22"/>
        </w:rPr>
        <w:t>3. Обработка ошибо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оманды драйверов могут диагностировать различные сообщения об ошибках в процессе своей работы. Первоначальный контроль за соблюдением синтаксиса команды производит интерпретатор драйвера, который может диагностировать различные типы ошибок в формате сообщений об ошибках языка "Бейси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эт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СИНТ. ОШ"</w:t>
      </w:r>
      <w:r>
        <w:rPr/>
        <w:t xml:space="preserve"> (синтаксическая ошибка) - возникает при попытке вызова несуществующей в драйвере команды (или ошибочном указании ее имени), несоблюдении правил написания команд, неправильном использовании разделительных знаков и т.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МАЛО ДАННЫХ"</w:t>
      </w:r>
      <w:r>
        <w:rPr/>
        <w:t xml:space="preserve"> - ошибка, возникающая, как правило, при сообщении команде меньшего количества параметров, чем то, которое требуется для ее работ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ПЕРЕПОЛНЕНИЕ"</w:t>
      </w:r>
      <w:r>
        <w:rPr/>
        <w:t xml:space="preserve"> - ошибка, возникающая наоборот, когда кол-во параметров, сообщенных команде,  больше возможно допустимог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ОШ. ТИП"</w:t>
      </w:r>
      <w:r>
        <w:rPr/>
        <w:t xml:space="preserve"> (ошибка типа) - ошибка, возникающая, если команде сообщен параметр не того типа, который требуется (например, вместо числа сообщена строковая константа), или если возникает несовпадение типов результата функции и переменной, которой этот результат присваивается (при использовании функц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НЕ В ДИАЛОГЕ"</w:t>
      </w:r>
      <w:r>
        <w:rPr/>
        <w:t xml:space="preserve"> - ошибка диагностируется в случае обращения к команде из режима диалога с интерпретатором "Бейсик", которая запрещена как директива. Такую команду можно использовать только в качестве оператора в Бейсик-программ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Исполняемые части команд могут также выдавать подобные ошибки в других случаях, а также использовать сообщения об ошибках в формате ДОС 3.3 и собственные диагностики.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использовании в тексте Бейсик-программы оператора ONERR GOTO обработка ошибок команд драйверов производится аналогично таковой в случае обнаружения ошибок при исполнении команд интерпретатора "Бейсик" и ДОС. То есть диагностика ошибки на экран не выдается, код ошибки записывается в ячейку оперативной памяти $DE (222), a в ячейки $D8-D9 (218-219) (соответственно в формате младший/старший) записывается номер строки программы, в которой произошла ошибк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и этом интерпретатор переходит к подпрограмме обработки ошибок, номер первой строки которой указан в теле оператора ONERR GOTO. Коды ошибок, возникающих при исполнении команд драйверов расширения возможностей интерпретатора "Бейсик" как правило, совпадают с таковыми по диагностике ошибок "Бейсика" и ДОС (подробное описание сообщений об ошибках и соответствующих им кодов, возвращаемых в ячейку $DE приведено в руководствах по этим системам). Если имеются какие-то исключения из этого правила (они очень редки), то это обязательно отмечается в соответствующих описаниях конкретн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4. Взаимодействие нескольких драйверов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з изложенного выше, ясно, что среда программирования Бейсик располагает возможностью одновременного подключения к системе только одного драйвера СРВИБ, так как перехват интерпретации внешних команд ведется через единственное ключевое слово амперсанд ("&amp;"), являющееся отправной точкой входа в микроинтерпретатор самого драйвера для всех типов команд. Вследствие этого, в каждый конкретный момент времени, пользователь имеет доступ только к одному драйверу, загруженному в оперативную память. Для включения другого драйвера внешних команд необходимо загрузить соответствующий файл с ГМД, а возвращение к первому потребует нового чтения с диска. Это обстоятельство крайне неудобно, так как требуется постоянное наличие системного диска в накопител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роме того, процесс смены активных драйверов, требующий постоянных обращений к НГМД, сильно замедляет выполнение прикладной программы, использующей их. Последнюю проблему можно, естественно, решить, загрузив сразу несколько драйверов в разные зоны ОП (что возможно благодаря поддержке драйверами СРВИБ формата перемещаемых файлов) и переключая их командами CALL. Но тогда пользователь должен точно знать адреса загрузки используемых драйверов и правила их актива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еследуя цель разрешить все указанные проблемы и максимально упростить работу пользователя, программисты фирмы Friends` software давно уже вынашивали идею создания некоего универсального "администратора", позволившего бы пользователю иметь доступ ко всем установленным в систему драйверам СРВИБ и максимально просто манипулировать ими. Развитие этой идеи привело автора к созданию в 1994 году Диспетчера Управления резидентными драйверами (версии 1.0). Диспетчер был реализован для стандартного интерпретатора Бейсик ИКП-1 в виде устанавливаемого системного драйвера STAYMNDR.BIN и для среды BASIC-`MASTER` в виде интегрированного компонен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 xml:space="preserve"> </w:t>
      </w:r>
      <w:r>
        <w:rPr/>
        <w:t>Появившаяся в 1995 году система BASIC-MASTER`95 имела в своем составе Диспетчер версии 2.0, функционально аналогичный предыдущей версии и лишь адаптированный к новой среде программиро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ущность работы системы Диспетчер сводится к следующем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Принятие переданного адреса входа в интерпретатор от устанавливаемого в среду драйвера СРВИБ с размещением его в специальной служебной таблице и одновременной активацией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Включение драйвера с номером n по команде интерпретатора Бейсик "DR=n", при условии, что данные о драйвере с таким номером имеются в таблице Диспетчера. Команда DR=0 отключает все драйвера и очищает таблицу Диспетчера от адрес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Отключение активного драйвера по его команде &amp;"EXIT" (команда всегда имеется в драйверах СРВИБ, поддерживающих мультидрайверную систему "Диспетчер"). При отключении драйвера с номером n, Диспетчер удаляет данные о нем из своей таблицы и активизирует драйвер, имеющий номер n-1 (то есть установленный предыдущим). При этом если инактивируется драйвер №1, то Диспетчер восстанавливает начальные значения вектора $3F5 (для среды BASIC-`MASTER`95 также вектора $3E8), то есть отключает все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аким образом, Диспетчер обеспечивает взаимодействие в среде программирования нескольких (до 10 включительно) драйверов СРВИБ, следя за установкой новых драйверов, их переключением и инактивацией.  В результате, пользователь имеет простой и удобный доступ к командам всех загруженных в ОП драйверов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Для иллюстрации работы Диспетчера приведу следующий пример переключения драйверов СРВИБ в Бейсик-программе для среды BASIC-`MASTER`9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10 D$=CHR$($8D)+CHR$($84) : REM</w:t>
      </w:r>
      <w:r>
        <w:rPr>
          <w:b/>
          <w:bCs/>
          <w:i/>
          <w:iCs/>
        </w:rPr>
        <w:t xml:space="preserve"> </w:t>
      </w:r>
      <w:r>
        <w:rPr>
          <w:sz w:val="16"/>
          <w:szCs w:val="16"/>
        </w:rPr>
        <w:t>ПРЕФИКС ОБРАЩЕНИЯ К ДОС</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20 PRINT D$;"BRUN DRIVER1" : REM</w:t>
      </w:r>
      <w:r>
        <w:rPr>
          <w:b/>
          <w:bCs/>
          <w:i/>
          <w:iCs/>
        </w:rPr>
        <w:t xml:space="preserve"> </w:t>
      </w:r>
      <w:r>
        <w:rPr>
          <w:sz w:val="16"/>
          <w:szCs w:val="16"/>
        </w:rPr>
        <w:t>ЗАГРУЗКА ПЕРВОГО ДРАЙВЕРА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30 PRINT D$;"BRUN DRIVER2" : REM</w:t>
      </w:r>
      <w:r>
        <w:rPr>
          <w:b/>
          <w:bCs/>
          <w:i/>
          <w:iCs/>
        </w:rPr>
        <w:t xml:space="preserve"> </w:t>
      </w:r>
      <w:r>
        <w:rPr>
          <w:sz w:val="16"/>
          <w:szCs w:val="16"/>
        </w:rPr>
        <w:t>ЗАГРУЗКА ВТОРОГО ДРАЙВЕРА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br w:type="column"/>
      </w: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40 REM</w:t>
      </w:r>
      <w:r>
        <w:rPr>
          <w:b/>
          <w:bCs/>
          <w:i/>
          <w:iCs/>
          <w:sz w:val="16"/>
          <w:szCs w:val="16"/>
        </w:rPr>
        <w:t xml:space="preserve"> </w:t>
      </w:r>
      <w:r>
        <w:rPr>
          <w:sz w:val="16"/>
          <w:szCs w:val="16"/>
        </w:rPr>
        <w:t>СЕЙЧАС АКТИВЕН ВТОРОЙ ДРАЙВЕР (ЗАГРУЖЕН ПОСЛЕДНИ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50 &amp;"NAME2" par1,par2, ...parN : REM</w:t>
      </w:r>
      <w:r>
        <w:rPr>
          <w:b/>
          <w:bCs/>
          <w:i/>
          <w:iCs/>
        </w:rPr>
        <w:t xml:space="preserve"> </w:t>
      </w:r>
      <w:r>
        <w:rPr>
          <w:sz w:val="16"/>
          <w:szCs w:val="16"/>
        </w:rPr>
        <w:t>ИСПОЛНЕНИЕ ПРОЦЕДУРЫ ИЗ ВТР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60 DR=1 : REM</w:t>
      </w:r>
      <w:r>
        <w:rPr>
          <w:b/>
          <w:bCs/>
          <w:i/>
          <w:iCs/>
        </w:rPr>
        <w:t xml:space="preserve"> </w:t>
      </w:r>
      <w:r>
        <w:rPr>
          <w:sz w:val="16"/>
          <w:szCs w:val="16"/>
        </w:rPr>
        <w:t>ВКЛЮЧЕНИЕ ПЕРВ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70 A$=&amp;"NAME1" (par1, par2, ...parN) : REM</w:t>
      </w:r>
      <w:r>
        <w:rPr>
          <w:b/>
          <w:bCs/>
          <w:i/>
          <w:iCs/>
          <w:sz w:val="16"/>
          <w:szCs w:val="16"/>
        </w:rPr>
        <w:t xml:space="preserve"> </w:t>
      </w:r>
      <w:r>
        <w:rPr>
          <w:sz w:val="16"/>
          <w:szCs w:val="16"/>
        </w:rPr>
        <w:t>ИСПОЛНЕНИЕ ФУНКЦИИ ИЗ ПЕРВ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80 DR=2 : REM</w:t>
      </w:r>
      <w:r>
        <w:rPr>
          <w:b/>
          <w:bCs/>
          <w:i/>
          <w:iCs/>
        </w:rPr>
        <w:t xml:space="preserve"> </w:t>
      </w:r>
      <w:r>
        <w:rPr>
          <w:sz w:val="16"/>
          <w:szCs w:val="16"/>
        </w:rPr>
        <w:t>ВОЗВРАЩЕНИЕ КО ВТОРОМУ ДРАЙВЕР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90 ... REM</w:t>
      </w:r>
      <w:r>
        <w:rPr>
          <w:b/>
          <w:bCs/>
          <w:i/>
          <w:iCs/>
        </w:rPr>
        <w:t xml:space="preserve"> </w:t>
      </w:r>
      <w:r>
        <w:rPr>
          <w:sz w:val="16"/>
          <w:szCs w:val="16"/>
        </w:rPr>
        <w:t>ПРОДОЛЖЕНИЕ ПРОГРАММЫ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Примеч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1. При работе Диспетчера могут также диагностироваться некоторые сообщения об ошибках и производиться их обработка по правилам обработки ошибок среды "Бейсик" и ДОС. Кроме того, сообщение об ошибке может быть выдано в разной форме в зависимости от того произошла ли ошибка в режиме диалога или при исполнении Бейсик-программ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Ошибка "УЖЕ ЕСТЬ" диагностируется в случае совпадения адреса, переданного на вход Диспетчера при установке нового драйвера СРВИБ в среду (то есть при попытке загрузки нового драйвера на уже занятую область ОП или попытке установить один и тот же драйвер более одного раз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Ошибка "МАЛО ПАМЯТИ" выдается при попытке установки в Диспетчер более 10 драйверов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Указанные выше сообщения об ошибках выдаются при вызове драйвера СРВИБ с НГМД из Бейсик-программы. В случае аналогичных действий в диалоговом режиме драйвера самостоятельно диагностируют "ОШИБКу УСТАНОВК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Ошибка "ОШ. ЗНАЧЕНИЕ" (ошибочное значение) диагностируется при попытке включения командой "DR=" драйвера с номером большим количества установленных в таблицу Диспетч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2. Меры предосторожности при работе с системой Диспетч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t>Следует помнить, что в системе ДОС 3.3 АГАТ-9 не существует никакого контроля за памятью, предоставленной пользователю. По этому следует загружать в среду драйвера области, которых не перекрещиваются (для этого удобно использовать драйвера, поддерживающие формат перемещаемых файлов). Иначе правильная работа как самих драйверов так и Диспетчера Управления будет невозможн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дробное описание конкретной версии Диспетчера драйверов СРВИБ приводится в руководствах по системам программирования, имеющих его в своем составе или в специальном отдельном руководстве, если Диспетчер поставляется в виде системного драйвера "STAYMNDR.BI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Стандартные драйверы  фирмы Friends` softwar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настоящее время существует уже немало драйверов расширения возможностей интерпретатора Бейсик, созданных в разное время и для различных версий самой среды программирования. Многие драйверы были написаны авторами для использования в конкретных Бейсик-программах и содержали наборы общих и специальных команд для поддержки особых функций этих программ (например оформления интерфейса или поддержку принтера). Такие драйвера не стоит использовать другим программистам при создании собственных програм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 1993 года фирма Friends` software приступила к созданию тематических драйверов, специально ориентированных на пользователя и содержащих команды, предназначенные для решения преимущественно какой-либо одной глобальной задачи.  Для данных драйверов был выработан единый формат, обеспечивающий их легкую сборку и использование. Такие драйверы были названы стандартными и в настоящее время существуют для всех версий интерпретатора Бейсик. Пока существует всего семь стандартных драйверов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работы с директория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едназначен для переключения подкаталогов на ГМД, созданных в операционной системе Best tool kit и тем самым дает возможность работать с файлами расположенными в разных директориях в среде ДОС 3.3. Данная версия драйвера не позволяет создавать, удалять и переименовывать директории. (Такая возможность будет реализована в последующих версиях).</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программирования функциональной клавиатур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зволяет программировать клавиши функциональной клавиатуры строковыми выражениями, то есть определять командные макрос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Клавиши можно программировать прямо в ходе выполнения Бейсик-программы. После определения  клавиши и включения запрограммированного клавиатурного набора в активное состояние ее нажатие эквивалентно набору запрограммированной строки посимвольно с клавиатур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форматирование дисков для НГМД типа ЕС 5323</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одержит две подпрограммы форматирования дисков, отличные от подобных подпрограмм ДОС 3.3. Позволяет разметить диск в 2 раза быстрее, чем это делает ДОС, а также позволяет конфигурировать гибкий диск, форматируя и разбивая его на отдельные том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поддержки оконной сре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едназначен для оформления Бейсик-программ путем создания симпатичных и удобных интерфейсных окон и меню.</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фонографии русской реч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оспроизводит на динамик ПК переданную строку русского текста. Предназначен для создания звукового сопровождения Бейсик-програм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управления контроллером реального времени NIPPEL CLOCK CARD</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ддерживает основные функции управления данным контроллером. Позволяет устанавливать и считывать системное время и дат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Style15"/>
        <w:numPr>
          <w:ilvl w:val="0"/>
          <w:numId w:val="1"/>
        </w:numPr>
        <w:tabs>
          <w:tab w:val="clear" w:pos="708"/>
          <w:tab w:val="left" w:pos="0" w:leader="none"/>
        </w:tabs>
        <w:ind w:left="566" w:hanging="566"/>
        <w:rPr>
          <w:b/>
          <w:b/>
          <w:bCs/>
          <w:sz w:val="20"/>
          <w:szCs w:val="20"/>
        </w:rPr>
      </w:pPr>
      <w:r>
        <w:rPr>
          <w:b/>
          <w:bCs/>
          <w:sz w:val="20"/>
          <w:szCs w:val="20"/>
        </w:rPr>
        <w:t>драйвер работы с мелодия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зволяет работать с файлами данных мелодий, созданных в музыкальном редакторе ELECTRIC DUET (by Paul Latus, Apple Computer inc.), организуя их воспроизведение как в режиме диалога так и из Бейсик-программ. Также обладает возможностями изменения параметров воспроизведения мелодий и  создания звуковых эффектов на их основ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ематика стандартных драйверов не случайна, как может показаться на первый взгляд. В основном данные драйверы разрабатывались с целью помочь "прикладному" программисту в решении задач, справиться с которыми невозможно средствами ДОС и "Бейсик", а также для организации удобного диалога Бейсик-программ с пользователем и их оформления. Почти все стандартные драйверы уже успешно используются в различных Бейсик-программах, созданных как автором так и другими программистами. Хорошим примером того насколько эффективным является применение драйверов расширения возможностей интерпретатора Бейсик и в частности стандартных драйверов, является пакет MASTER II DISK, совместно разработанный фирмами Biocomputer &amp; Friends` software 1991-1995), содержащий  прикладные и сервисные  Бейсик-программы (распространяется НИМП "ЮСН").</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се стандартные драйверы фирмы Friends` software в соответствующей реализации поставляются на системных дисках вместе со средами программирования BASIC-`MASTER` и BASIC-`MASTER`95. К каждому драйверу имеется детальное руководство, содержащее всю необходимую информацию как для пользователей так и для программист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СИСТЕМА" С ТОЧКИ ЗРЕНИЯ ПРОГРАММИС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Благодаря многолетним усилиям разработчиков Системы в настоящее время любой программист легко может создать собственный драйвер, содержащий произвольный набор внешних команд, расширяющих возможности интерпретатора Бейсик. Для этого необходимо иметь диск с исходными текстами СРВИБ и библиотекой команд, существующих для различных версий Бейсика, (то и другое распространяется фирмой Friends` software через НИМП "ЮСН"), а также владеть навыками программирования на языке ассембл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 xml:space="preserve"> </w:t>
      </w:r>
      <w:r>
        <w:rPr/>
        <w:t>Не имея возможности в рамках данной брошюры сколь-нибудь подробно обсудить вопросы программирования, автор лишь кратко остановится на структуре исходных текстов, предлагаемых разработчиками СРВИБ программиста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се исходные тексты Системы разбиты на функциональные модули, выделенные в отдельные файлы. Система имеет следующие функциональные модул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1. STARTDRV.ASM - стартовый модуль</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данном модуле определяется главная константа  ассемблирования, управляющая всем процессом ассемблирования драйвера, и служебный заголовок драйвера, необходимый для его установки в среду программирования. Кроме того, из этого модуля организуются вызовы всех других модулей, составляющих драйв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2. Модули ядра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xml:space="preserve">2.1 ALLDEFIN.ASM - модуль определения общих меток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Задает множество полезных и необходимых для функционирования СРВИБ меток системных ячеек оперативной памяти, массивов памяти и подпрограмм ДОС 3.3, интерпретатора Бейсик и системы "Монитор". Общие метки, определенные в ALLDEFIN.ASM используются другими модулями ядра Системы и модулями команд. Программист должен всегда иметь под рукой распечатку текста этого модуля при работе над собственными драйверами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2 SETDRMOD.ASM - модуль установки драйвера в программную сред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Его подпрограммы универсальны и могут обеспечить все действия по установке драйвера, описанные в разделе настоящей брошюры "Установка драйвера Системы в программную среду". При этом особая рациональная технология модуля позволяет исключить при ассемблировании ненужные конкретному драйверу части кода, не используемые им при установк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3 AREAMODL.ASM - модуль определения точек входа в драйв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олько для Системы в реализации под BASIC-`MASTER`9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 xml:space="preserve">2.4 INTPRALL.ASM </w:t>
      </w:r>
      <w:r>
        <w:rPr/>
        <w:t>(в реализации для среды BASIC-`MASTER`95</w:t>
      </w:r>
      <w:r>
        <w:rPr>
          <w:b/>
          <w:bCs/>
        </w:rPr>
        <w:t xml:space="preserve"> </w:t>
      </w:r>
      <w:r>
        <w:rPr/>
        <w:t xml:space="preserve">имеет название </w:t>
      </w:r>
      <w:r>
        <w:rPr>
          <w:b/>
          <w:bCs/>
        </w:rPr>
        <w:t>INTBAS95.ASM</w:t>
      </w:r>
      <w:r>
        <w:rPr/>
        <w:t>)</w:t>
      </w:r>
      <w:r>
        <w:rPr>
          <w:b/>
          <w:bCs/>
        </w:rPr>
        <w:t xml:space="preserve"> - модуль интерпретации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азначение модуля ясно из наз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5  ALLSUBRS.ASM - модуль общих подпрограм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одержит полезные математические и прочие подпрограммы, к которым можно организовать обращения из любой команды создаваемого драйве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xml:space="preserve">2.6 ERRORMOD.ASM - модуль обработки ошибок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беспечивает обработку ошибок команд драйвера в формате сообщений об ошибках ДОС 3.3, а также позволяет организовать собственные произвольные диагностики ошибо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7 RELMODUL.ASM - модуль настройки "самоперемещаемых" файл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спользовался ранее для создания драйверов СРВИБ, обладающих самостоятельной способностью настраивать свой объектный код на произвольные абсолютные адреса. В настоящее время не применяется, так как необходимость в нем отпала при создании драйвера ДОС "RELDRIVE.BIN", взявшего на себя эту функцию. Однако если такая необходимость возникнет, то модуль RELMODUL.ASM может быть использован.</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3. Модули команд библиотеки СРВИБ и отдель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аждый модуль содержит группу команд, объединенных тематически. Отдельные команды содержат подпрограммы самого различного назначения (от управления курсором до построения графических изображений и работы с периферийным оборудованием), которых в настоящее время насчитывается около 50.</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Все команды и модули команд написаны достаточно универсально, включение любой существующей команды в новый драйвер не потребует никаких существенных переделок исходного текста (следует только наладить специальные  ссылки между команда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се модули библиотеки СРВИБ неоднократно проверены, большинство из них включены в состав стандартных драйверов фирмы Friends` software и успешно работают. За качество поставляемой библиотеки команд лично ручается автор. Расширение существующей библиотеки команд происходит постоянно и в этом до сих пор есть необходимость, так как количество нерешенных задач еще очень велик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так, имея диск фирмы Friends` software с указанными компонентами СРВИБ (библиотека команд является в принципе необязательным компонентом), программист может приступить к созданию собственного драйвера. При создании нового драйвера можно использовать все команды из Библиотеки команд СРВИБ, а также включать в его состав собственные команды. Благодаря простоте организации "Системы" создание новых команд любого типа не вызовет никаких затруднений у программиста: нужно только написать исполнимые подпрограммы команд на языке Ассемблера и снабдить их специальными служебными заголовками. Далее программисту предстоит лишь "подключить" остальные необходимые модули СРВИБ и предоставить ассемблеру превратить его творческие замыслы в реально существующую мощную программ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Естественно, в рамках данной брошюры автор изложил лишь минимум общих сведений, необходимых пользователям и программистам для начала работы с Системой. Программисты, заинтересовавшиеся и желающие создавать собственные драйверы расширения возможностей интерпретатора Бейсик по схеме фирмы Friends` software должны изучить специальное детальное описание  исходных текстов Системы и другую дополнительную информацию, изложенную в руководстве "Система расширения возможностей интерпретатора Бейсик ПЭВМ АГАТ-9", также написанном автор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column"/>
      </w:r>
      <w:r>
        <w:rPr/>
        <w:t xml:space="preserve"> </w:t>
      </w:r>
      <w:r>
        <w:rPr/>
        <w:t>Руководство распространяется НИМП "ЮСН" в "электронной версии" и содержит максимально полную информацию о Системе (собственно говоря, данная статья была написана с использованием части материалов указанного руковод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b/>
          <w:bCs/>
          <w:sz w:val="28"/>
          <w:szCs w:val="28"/>
        </w:rPr>
        <w:t>ОТ АВТОР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sz w:val="28"/>
          <w:szCs w:val="28"/>
        </w:rPr>
      </w:r>
    </w:p>
    <w:p>
      <w:pPr>
        <w:pStyle w:val="Normal"/>
        <w:jc w:val="both"/>
        <w:rPr>
          <w:sz w:val="20"/>
          <w:szCs w:val="20"/>
        </w:rPr>
      </w:pPr>
      <w:r>
        <w:rPr>
          <w:sz w:val="20"/>
          <w:szCs w:val="20"/>
        </w:rPr>
        <w:t>Заканчивая описание созданной мной Системы расширения возможностей интерпретатора Бейсик и перечитывая уже написанные страницы, я невольно оглядываюсь назад и вспоминаю все этапы проделанной работы. Первые зачатки Системы появились еще в 1990 году, а на дворе уже год 1996. Конечно, такой длительный период создания Системы обусловлен не только ее сложностью. Свое основное и быстрое развитие Система, как таковая, получила лишь в 1994 году, когда автор значительно "вырос" как программист, и основные идеи, задуманные ранее, наконец воплотились в жизнь. Кроме того, следует учитывать и то обстоятельство, что написать программу подчас бывает проще и быстрее, чем составить к ней толковое описание.</w:t>
      </w:r>
    </w:p>
    <w:p>
      <w:pPr>
        <w:pStyle w:val="Normal"/>
        <w:jc w:val="both"/>
        <w:rPr>
          <w:sz w:val="20"/>
          <w:szCs w:val="20"/>
        </w:rPr>
      </w:pPr>
      <w:r>
        <w:rPr>
          <w:sz w:val="20"/>
          <w:szCs w:val="20"/>
        </w:rPr>
        <w:t xml:space="preserve">Естественно, настоящее состояние Системы еще оставляет желать много лучшего и не вполне удовлетворяет самого автора. Многие идеи ее развития еще ждут своего часа и возможно будут реализованы в будущем. Дальнейшее развитие Системы будет зависеть от многих причин и в частности от того, насколько читатели оценят настоящее ее описание. Пользуясь удобным случаем, хочу искренне поблагодарить своих соратников- программистов и всех тех, кто сколько-нибудь помогал автору в создании как самой Системы, так и настоящего описания. </w:t>
      </w:r>
    </w:p>
    <w:p>
      <w:pPr>
        <w:pStyle w:val="Normal"/>
        <w:jc w:val="both"/>
        <w:rPr>
          <w:sz w:val="20"/>
          <w:szCs w:val="20"/>
        </w:rPr>
      </w:pPr>
      <w:r>
        <w:rPr>
          <w:sz w:val="20"/>
          <w:szCs w:val="20"/>
        </w:rPr>
      </w:r>
    </w:p>
    <w:p>
      <w:pPr>
        <w:pStyle w:val="Normal"/>
        <w:jc w:val="both"/>
        <w:rPr>
          <w:b/>
          <w:b/>
          <w:bCs/>
          <w:sz w:val="20"/>
          <w:szCs w:val="20"/>
        </w:rPr>
      </w:pPr>
      <w:r>
        <w:rPr>
          <w:b/>
          <w:bCs/>
          <w:sz w:val="20"/>
          <w:szCs w:val="20"/>
        </w:rPr>
        <w:t>Особые благодарности автора:</w:t>
      </w:r>
    </w:p>
    <w:p>
      <w:pPr>
        <w:pStyle w:val="Normal"/>
        <w:jc w:val="both"/>
        <w:rPr>
          <w:b/>
          <w:b/>
          <w:bCs/>
          <w:sz w:val="20"/>
          <w:szCs w:val="20"/>
        </w:rPr>
      </w:pPr>
      <w:r>
        <w:rPr>
          <w:b/>
          <w:bCs/>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настоящему программисту, другу и учителю, Волкову Илье Михайловичу (за то, что Система, вообще появилась на свет и за наставление на путь истинный)</w:t>
      </w:r>
    </w:p>
    <w:p>
      <w:pPr>
        <w:pStyle w:val="Normal"/>
        <w:jc w:val="both"/>
        <w:rPr>
          <w:sz w:val="20"/>
          <w:szCs w:val="20"/>
        </w:rPr>
      </w:pPr>
      <w:r>
        <w:br w:type="column"/>
      </w: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программисту фирмы Friends' Software, другу и соратнику, Лузганову Владимиру Борисовичу (им были написаны многие модули команд и с его участием разработаны все основные идеи в Системе. Именно с ним мы не спали ночами, докапываясь до хитростей систем ДОС 3.3 и Бейсика)</w:t>
      </w:r>
    </w:p>
    <w:p>
      <w:pPr>
        <w:pStyle w:val="Normal"/>
        <w:jc w:val="both"/>
        <w:rPr>
          <w:sz w:val="20"/>
          <w:szCs w:val="20"/>
        </w:rPr>
      </w:pP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Бескову Игорю Александровичу, Коннову Евгению Ивановичу и Левченко Сергею (за тестирование программ, созданных на основе Системы. Особое спасибо им так же за то, что компьютер автора всегда исправно работал.</w:t>
      </w:r>
    </w:p>
    <w:p>
      <w:pPr>
        <w:pStyle w:val="Normal"/>
        <w:jc w:val="both"/>
        <w:rPr>
          <w:sz w:val="20"/>
          <w:szCs w:val="20"/>
        </w:rPr>
      </w:pP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Минаеву Сергею (так же за тестирование программ автора, а также за помощь необходимой литературой по языку Бейсик).</w:t>
      </w:r>
    </w:p>
    <w:p>
      <w:pPr>
        <w:pStyle w:val="Normal"/>
        <w:jc w:val="both"/>
        <w:rPr>
          <w:sz w:val="20"/>
          <w:szCs w:val="20"/>
        </w:rPr>
      </w:pP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Кинжалову Илье Вячеславовичу (за помощь в издании книги "Система расширения возможностей интерпретатора Бейсик ПЭВМ АГАТ-9". Ругая автора нехорошими словами, этот человек набрал почти весь ее текст с рукописного оригинала. Я же использовал фрагменты набранного текста при составлении этой короткой брошюры.)</w:t>
      </w:r>
    </w:p>
    <w:p>
      <w:pPr>
        <w:pStyle w:val="Normal"/>
        <w:jc w:val="both"/>
        <w:rPr>
          <w:sz w:val="20"/>
          <w:szCs w:val="20"/>
        </w:rPr>
      </w:pPr>
      <w:r>
        <w:rPr>
          <w:sz w:val="20"/>
          <w:szCs w:val="20"/>
        </w:rPr>
      </w:r>
    </w:p>
    <w:p>
      <w:pPr>
        <w:pStyle w:val="Style15"/>
        <w:numPr>
          <w:ilvl w:val="0"/>
          <w:numId w:val="1"/>
        </w:numPr>
        <w:tabs>
          <w:tab w:val="clear" w:pos="708"/>
          <w:tab w:val="left" w:pos="0" w:leader="none"/>
        </w:tabs>
        <w:ind w:left="566" w:hanging="566"/>
        <w:jc w:val="both"/>
        <w:rPr>
          <w:sz w:val="20"/>
          <w:szCs w:val="20"/>
        </w:rPr>
      </w:pPr>
      <w:r>
        <w:rPr>
          <w:sz w:val="20"/>
          <w:szCs w:val="20"/>
        </w:rPr>
        <w:t>Николаичеву Никите Викторовичу, программисту НИМП "ЮСН", (заранее спасибо за распространение данной брошюры  и  описываемых в ней программных продуктов автора)</w:t>
      </w:r>
    </w:p>
    <w:p>
      <w:pPr>
        <w:pStyle w:val="Normal"/>
        <w:jc w:val="both"/>
        <w:rPr>
          <w:sz w:val="20"/>
          <w:szCs w:val="20"/>
        </w:rPr>
      </w:pPr>
      <w:r>
        <w:rPr>
          <w:sz w:val="20"/>
          <w:szCs w:val="20"/>
        </w:rPr>
      </w:r>
    </w:p>
    <w:p>
      <w:pPr>
        <w:pStyle w:val="Normal"/>
        <w:jc w:val="both"/>
        <w:rPr>
          <w:sz w:val="20"/>
          <w:szCs w:val="20"/>
        </w:rPr>
      </w:pPr>
      <w:r>
        <w:rPr>
          <w:sz w:val="20"/>
          <w:szCs w:val="20"/>
        </w:rPr>
        <w:t>Автор благодарит также всех читателей, у которых хватило терпения дочитать это ужасно занудное и скучное описание до конца. Выдержавшим и заинтересовавшимся, а тем более программистам, желающим создавать собственные программные продукты на основе Системы автор рекомендует обратиться за полным сборником исходных текстов в еще функционирующие компьютерные центры ПЭВМ АГАТ (где они несомненно появятся), либо к самому автору. Пользователи, желающие приобрести программы и драйвера фирмы Friends' Software могут также обращаться в компьютерные центры АГАТа и к автору лично.</w:t>
      </w:r>
    </w:p>
    <w:p>
      <w:pPr>
        <w:pStyle w:val="Normal"/>
        <w:jc w:val="both"/>
        <w:rPr>
          <w:sz w:val="20"/>
          <w:szCs w:val="20"/>
        </w:rPr>
      </w:pPr>
      <w:r>
        <w:br w:type="column"/>
      </w:r>
      <w:r>
        <w:rPr>
          <w:sz w:val="20"/>
          <w:szCs w:val="20"/>
        </w:rPr>
      </w:r>
    </w:p>
    <w:p>
      <w:pPr>
        <w:pStyle w:val="Normal"/>
        <w:jc w:val="both"/>
        <w:rPr>
          <w:sz w:val="20"/>
          <w:szCs w:val="20"/>
        </w:rPr>
      </w:pPr>
      <w:r>
        <w:rPr>
          <w:sz w:val="20"/>
          <w:szCs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u w:val="single"/>
        </w:rPr>
        <w:t>Содержа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t>Введе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t>О том как все начиналось или краткая история появления "Систем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t>Дальнейшее развитие "Систем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2"/>
          <w:szCs w:val="22"/>
        </w:rPr>
        <w:t>"Система" с точки зрения пользовател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u w:val="single"/>
        </w:rPr>
      </w:pPr>
      <w:r>
        <w:rPr>
          <w:i/>
          <w:iCs/>
          <w:u w:val="single"/>
        </w:rPr>
        <w:t>Принципы и правила работы с драйверами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1. Установка драйвера в оперативную память</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 Обращение к драйвер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1 Правила записи коман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1.1 Правила записи процеду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1.2 Правила записи функц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1.2.1 Директивные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1.2.2 Истинные фун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1.3 Смешан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1.4 Служебные команд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1.4.1 Команда &amp;"LIS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2.1.4.2 Команда &amp;"EXI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3. Обработка ошибок</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4. Взаимодействие нескольких драйверов  СРВИ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5. Инактивация драйвер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u w:val="single"/>
        </w:rPr>
      </w:pPr>
      <w:r>
        <w:rPr>
          <w:i/>
          <w:iCs/>
          <w:u w:val="single"/>
        </w:rPr>
        <w:t>Стандартные драйверы фирмы Friends` softwar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u w:val="single"/>
        </w:rPr>
      </w:pPr>
      <w:r>
        <w:rPr>
          <w:i/>
          <w:iCs/>
          <w:u w:val="singl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t>"Система" с точки зрения программис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2"/>
          <w:szCs w:val="22"/>
        </w:rPr>
        <w:t>От автора</w:t>
      </w:r>
    </w:p>
    <w:p>
      <w:pPr>
        <w:pStyle w:val="Normal"/>
        <w:jc w:val="both"/>
        <w:rPr>
          <w:sz w:val="20"/>
          <w:szCs w:val="20"/>
        </w:rPr>
      </w:pPr>
      <w:r>
        <w:rPr>
          <w:sz w:val="20"/>
          <w:szCs w:val="20"/>
        </w:rPr>
      </w:r>
    </w:p>
    <w:sectPr>
      <w:headerReference w:type="default" r:id="rId2"/>
      <w:type w:val="nextPage"/>
      <w:pgSz w:orient="landscape" w:w="16838" w:h="11906"/>
      <w:pgMar w:left="993" w:right="1105" w:gutter="0" w:header="720" w:top="1418" w:footer="0" w:bottom="1418"/>
      <w:pgNumType w:fmt="decimal"/>
      <w:cols w:num="2" w:space="153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5230495</wp:posOffset>
              </wp:positionH>
              <wp:positionV relativeFrom="paragraph">
                <wp:posOffset>-1270</wp:posOffset>
              </wp:positionV>
              <wp:extent cx="1460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1pt;mso-position-vertical-relative:text;margin-left:411.8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Ñïèñîê áþë."/>
    <w:basedOn w:val="Normal"/>
    <w:qFormat/>
    <w:pPr>
      <w:numPr>
        <w:ilvl w:val="0"/>
        <w:numId w:val="1"/>
      </w:numPr>
      <w:ind w:left="283"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09:54:00Z</dcterms:created>
  <dc:creator>Серков Сергей Владимирович</dc:creator>
  <dc:description/>
  <dc:language>en-US</dc:language>
  <cp:lastModifiedBy>Серков Сергей Владимирович</cp:lastModifiedBy>
  <cp:lastPrinted>1996-07-27T13:02:00Z</cp:lastPrinted>
  <dcterms:modified xsi:type="dcterms:W3CDTF">1997-04-10T20:21:00Z</dcterms:modified>
  <cp:revision>21</cp:revision>
  <dc:subject/>
  <dc:title>&lt;c&gt; Friends` software  1996             Статья для приложения "Информатика"</dc:title>
</cp:coreProperties>
</file>